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PINTORES OAXAQUEÑOS</w:t>
      </w:r>
    </w:p>
    <w:p>
      <w:pPr>
        <w:pStyle w:val="Normal"/>
        <w:autoSpaceDE w:val="false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Francisco Toledo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Nació en Juchitán, Oaxaca en 1940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>Es un importante pintor, comprometido con sus raíces indígenas que representa en sus pinturas, esculturas y tapices. Es uno de los máximos promotores de la defensa del patrimonio artístico del estado de Oaxaca.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Su abuelo, que era zapatero del pueblo de Ixtepec lo llevaba al campo a buscar resina vegetal y narraba a Francisco las historias de seres fantásticos relacionas con la naturaleza.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Estudió en Oaxaca la secundaria y luego fue al Distrito Federal para tomar clases de arte.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A los 19 años expuso por primera vez sus pinturas en México y en Texas.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Se fue a estudiar a París y pronto hizo varias exposiciones. A la gente le gustó mucho su obra que reflejaba los antiguos mitos de su tierra y reflejaba un sentido sagrado.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Lo que reflejan sus obras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>Francisco Toledo refleja en sus obras la imagen de los códices prehispánicos y su simbología. El color y la riqueza de la cultura y los grupos indígenas de México son representados usando diferentes técnicas de pintura.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Utiliza materiales como la arena, el papel amate y otros de tipo natural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>Dos de sus series de obras más interesantes son Zoología Fantástica e Insectario, que presentó en exposiciones y también como libro. En estas obras dibuja animales y seres fantásticos de una gran belleza.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color w:val="008100"/>
        </w:rPr>
      </w:pPr>
      <w:r>
        <w:rPr>
          <w:color w:val="000000"/>
        </w:rPr>
        <w:t xml:space="preserve">Información Tomada de Biografías y vidas </w:t>
      </w:r>
      <w:r>
        <w:rPr>
          <w:color w:val="0000FF"/>
        </w:rPr>
        <w:t xml:space="preserve">www.biografiasyvidas.com </w:t>
      </w:r>
      <w:r>
        <w:rPr>
          <w:color w:val="008100"/>
        </w:rPr>
        <w:t>30 marzo 2006.</w:t>
      </w:r>
    </w:p>
    <w:p>
      <w:pPr>
        <w:pStyle w:val="Normal"/>
        <w:autoSpaceDE w:val="false"/>
        <w:spacing w:lineRule="auto" w:line="360"/>
        <w:jc w:val="both"/>
        <w:rPr>
          <w:color w:val="008100"/>
        </w:rPr>
      </w:pPr>
      <w:r>
        <w:rPr>
          <w:color w:val="008100"/>
        </w:rPr>
      </w:r>
    </w:p>
    <w:p>
      <w:pPr>
        <w:pStyle w:val="Normal"/>
        <w:autoSpaceDE w:val="false"/>
        <w:spacing w:lineRule="auto" w:line="360"/>
        <w:jc w:val="both"/>
        <w:rPr>
          <w:color w:val="008100"/>
        </w:rPr>
      </w:pPr>
      <w:r>
        <w:rPr>
          <w:color w:val="008100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Rufino Tamayo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El pintor Rufino Tamayo nació en 1899 en Oaxaca. Murió en 1991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>Pintó cuadros y también murales con temas sociales, como lo hicieron otros pintores en la época posterior a la Revolución Mexican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>En sus obras mezcla temas populares de México y figuras de México prehispánico, como los que hay en las ruinas arqueológicas, las vasijas pintadas, y los códices. Utiliza a veces un tipo de dibujo que se llama cubista, donde se representa a las personas y objetos como una agrupación de cajas y figuras geométricas.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Utiliza colores vivos y llamativos en sus obras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>En la Ciudad de México, en Chapultepec existe un museo de arte que se llama Rufino Tamayo, a este museo el pintor donó su colección de trabajos y quedó para que todas las personas los puedan ir a admirar.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Además de los bellos murales que realizó, pintó también retratos de su esposa Olga y cuadros de sandías con un gran colorido de rojos.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8100"/>
        </w:rPr>
        <w:t xml:space="preserve">Información tomada de: </w:t>
      </w:r>
      <w:r>
        <w:rPr>
          <w:color w:val="0000FF"/>
        </w:rPr>
        <w:t>www.latinartmuseum.com/images/TAMAYO.jpg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00:04:00Z</dcterms:created>
  <dc:creator>Silvia</dc:creator>
  <dc:description/>
  <cp:keywords/>
  <dc:language>en-US</dc:language>
  <cp:lastModifiedBy>Silvia</cp:lastModifiedBy>
  <dcterms:modified xsi:type="dcterms:W3CDTF">2007-12-04T00:04:00Z</dcterms:modified>
  <cp:revision>2</cp:revision>
  <dc:subject/>
  <dc:title>PINTORES OAXAQUEÑOS</dc:title>
</cp:coreProperties>
</file>